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  <w:b/>
        </w:rPr>
        <w:t>SNW/ZP-371-25/2025</w:t>
        <w:tab/>
        <w:tab/>
        <w:tab/>
        <w:tab/>
        <w:tab/>
        <w:tab/>
        <w:tab/>
        <w:tab/>
        <w:tab/>
        <w:tab/>
        <w:tab/>
        <w:tab/>
        <w:tab/>
        <w:tab/>
        <w:t>Załącznik nr 1.1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FORMULARZ ASORTYMENTOWO CENOWY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Zadanie 1 – Żywienie pacjentów szpitala w Żarach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75"/>
        <w:gridCol w:w="1909"/>
        <w:gridCol w:w="1909"/>
        <w:gridCol w:w="1910"/>
        <w:gridCol w:w="1910"/>
        <w:gridCol w:w="1910"/>
        <w:gridCol w:w="19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Lp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rzedmiot zamówien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Ilość osobodni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ena jednostkowa netto (zł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VAT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ena jednostkowa brutto (zł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Wartość netto (zł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Wartość brutto (zł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kol.3 x kol.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kol.3 x kol.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" w:hanging="0"/>
              <w:rPr/>
            </w:pPr>
            <w:r>
              <w:rPr>
                <w:rFonts w:eastAsia="MS Mincho;ＭＳ 明朝"/>
              </w:rPr>
              <w:t>Usługa żywienia pacjentów Szpitala Na Wyspie Sp. z o.o. w Żarach poza programem „Dobry posiłek w szpitalu”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00szt  x 72 dni  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=</w:t>
            </w:r>
            <w:r>
              <w:rPr>
                <w:rFonts w:eastAsia="MS Mincho;ＭＳ 明朝"/>
                <w:b/>
                <w:bCs/>
              </w:rPr>
              <w:t xml:space="preserve"> 72</w:t>
            </w:r>
            <w:r>
              <w:rPr>
                <w:rFonts w:eastAsia="MS Mincho;ＭＳ 明朝"/>
                <w:b/>
              </w:rPr>
              <w:t>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" w:hanging="0"/>
              <w:rPr/>
            </w:pPr>
            <w:r>
              <w:rPr>
                <w:rFonts w:eastAsia="MS Mincho;ＭＳ 明朝"/>
              </w:rPr>
              <w:t>Usługa żywienia pacjentów Szpitala Na Wyspie Sp. z o.o. w Żarach objętych  programem „Dobry posiłek w szpitalu”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szt x 72 dni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= 7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.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akowanie jednorazowe –       kubki na napoje z wieczkie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5 sz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akowanie jednorazowe –       pojemniki na żywność z pokrywk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70 sz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AZE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ykonawca oferuje realizację przedmiotu zamówienia w zakresie zadania nr 1 za cenę: …………………………netto, ………………………… brutt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godnie z powyższą kalkulacj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/data i podpis Wykonawcy/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5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MS Mincho;ＭＳ 明朝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MS Mincho;ＭＳ 明朝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MS Mincho;ＭＳ 明朝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" w:hanging="0"/>
      <w:jc w:val="center"/>
      <w:outlineLvl w:val="7"/>
    </w:pPr>
    <w:rPr>
      <w:rFonts w:eastAsia="MS Mincho;ＭＳ 明朝"/>
      <w:b/>
      <w:bCs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0:06:00Z</dcterms:created>
  <dc:creator>mał</dc:creator>
  <dc:description/>
  <cp:keywords/>
  <dc:language>en-US</dc:language>
  <cp:lastModifiedBy>Zamówienia</cp:lastModifiedBy>
  <cp:lastPrinted>2025-07-04T10:48:00Z</cp:lastPrinted>
  <dcterms:modified xsi:type="dcterms:W3CDTF">2025-07-04T10:06:00Z</dcterms:modified>
  <cp:revision>2</cp:revision>
  <dc:subject/>
  <dc:title>PZOL/ZP//2005</dc:title>
</cp:coreProperties>
</file>